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80"/>
        <w:jc w:val="both"/>
        <w:rPr>
          <w:b/>
          <w:b/>
        </w:rPr>
      </w:pPr>
      <w:r>
        <w:rPr>
          <w:b/>
        </w:rPr>
        <w:t>9. Способна ли классическая наука разрешить экологические проблемы</w:t>
      </w:r>
    </w:p>
    <w:p>
      <w:pPr>
        <w:pStyle w:val="Normal"/>
        <w:ind w:firstLine="108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продления человеческой жизни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>
          <w:b/>
          <w:i/>
        </w:rPr>
        <w:t>«Философы лишь различным образом</w:t>
      </w:r>
    </w:p>
    <w:p>
      <w:pPr>
        <w:pStyle w:val="Normal"/>
        <w:jc w:val="both"/>
        <w:rPr/>
      </w:pPr>
      <w:r>
        <w:rPr>
          <w:b/>
          <w:i/>
        </w:rPr>
        <w:t xml:space="preserve">                                                                                   </w:t>
      </w:r>
      <w:r>
        <w:rPr>
          <w:b/>
          <w:i/>
          <w:u w:val="single"/>
        </w:rPr>
        <w:t>объясняли</w:t>
      </w:r>
      <w:r>
        <w:rPr>
          <w:b/>
          <w:i/>
        </w:rPr>
        <w:t xml:space="preserve"> мир, а дело заключается</w:t>
      </w:r>
    </w:p>
    <w:p>
      <w:pPr>
        <w:pStyle w:val="Normal"/>
        <w:jc w:val="both"/>
        <w:rPr/>
      </w:pPr>
      <w:r>
        <w:rPr>
          <w:b/>
          <w:i/>
        </w:rPr>
        <w:t xml:space="preserve">                                                                                  </w:t>
      </w:r>
      <w:r>
        <w:rPr>
          <w:b/>
          <w:i/>
        </w:rPr>
        <w:t xml:space="preserve">в  том, чтобы </w:t>
      </w:r>
      <w:r>
        <w:rPr>
          <w:b/>
          <w:i/>
          <w:u w:val="single"/>
        </w:rPr>
        <w:t>изменить</w:t>
      </w:r>
      <w:r>
        <w:rPr>
          <w:b/>
          <w:i/>
        </w:rPr>
        <w:t xml:space="preserve"> его»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i/>
          <w:sz w:val="22"/>
          <w:szCs w:val="22"/>
        </w:rPr>
        <w:t>К.Маркс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i/>
          <w:sz w:val="22"/>
          <w:szCs w:val="22"/>
        </w:rPr>
        <w:t>( «Тезисы о Фейербахе»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1080"/>
        <w:jc w:val="both"/>
        <w:rPr/>
      </w:pPr>
      <w:r>
        <w:rPr/>
        <w:t xml:space="preserve">Начало </w:t>
      </w:r>
      <w:r>
        <w:rPr>
          <w:lang w:val="en-US"/>
        </w:rPr>
        <w:t>XXI</w:t>
      </w:r>
      <w:r>
        <w:rPr/>
        <w:t xml:space="preserve"> века примечательно полной утратой интереса и доверия к науке со стороны самых широких слоёв общества. Если в </w:t>
      </w:r>
      <w:r>
        <w:rPr>
          <w:lang w:val="en-US"/>
        </w:rPr>
        <w:t>XIX</w:t>
      </w:r>
      <w:r>
        <w:rPr/>
        <w:t>-</w:t>
      </w:r>
      <w:r>
        <w:rPr>
          <w:lang w:val="en-US"/>
        </w:rPr>
        <w:t>XX</w:t>
      </w:r>
      <w:r>
        <w:rPr/>
        <w:t xml:space="preserve"> столетиях надежды на изменение жизни к лучшему в массовом сознании связывались с успехами научно-технического прогресса, то сегодня каждое новое открытие и изобретение оцениваются людьми, в первую очередь, с негативной точки зрения: какого очередного вреда от них следует ожидать для природы и человека?</w:t>
      </w:r>
    </w:p>
    <w:p>
      <w:pPr>
        <w:pStyle w:val="Normal"/>
        <w:ind w:firstLine="1080"/>
        <w:jc w:val="both"/>
        <w:rPr/>
      </w:pPr>
      <w:r>
        <w:rPr/>
        <w:t xml:space="preserve">Причина резко отрицательного отношения к эвристическим достижениям официальной науки кроется в научном методе, которым академические учёные производят знания. Основным достоинством классической логико-экспериментальной научной методологии считается её «объективность». Со времён Галилея и Ньютона процесс познания специально организуется так, чтобы исключить из него всё субъективное, включая и жизненные интересы как самого исследователя, так всех остальных людей. </w:t>
      </w:r>
    </w:p>
    <w:p>
      <w:pPr>
        <w:pStyle w:val="Normal"/>
        <w:ind w:firstLine="1080"/>
        <w:jc w:val="both"/>
        <w:rPr/>
      </w:pPr>
      <w:r>
        <w:rPr/>
        <w:t>Однако объективность эта мнимая. Всё, что проходит через сознание познающего мир субъекта, субъективно, как ни старайся от этой субъективности избавиться. Академический учёный ошибочно думает, что в процессе генерации научных идей, он, серым веществом своего головного мозга анализирует и осмысливает лишь точные  экспериментальные факты. На самом же деле, согласно первому закону эвристики – «</w:t>
      </w:r>
      <w:r>
        <w:rPr>
          <w:b/>
          <w:u w:val="single"/>
        </w:rPr>
        <w:t>Бытие определяет сознание</w:t>
      </w:r>
      <w:r>
        <w:rPr/>
        <w:t>», он идеально отражает (даже не осознавая этого) лишь ограниченную индивидуальную практику своих отношений производства и общения (отношений частной авторской собственности) и скудный личный жизненный опыт. Глобальный, богатейший массив многовековой социальной практики развития цивилизации во всех сферах человеческой жизнедеятельности, величайшее многообразие общественных связей между людьми отражается в его сознании только в смутной форме «интуиции» и редких всплесков «гениальных озарений».</w:t>
      </w:r>
    </w:p>
    <w:p>
      <w:pPr>
        <w:pStyle w:val="Normal"/>
        <w:ind w:firstLine="1080"/>
        <w:jc w:val="both"/>
        <w:rPr/>
      </w:pPr>
      <w:r>
        <w:rPr/>
        <w:t>Поэтому ежедневное применение логико-экспериментального метода у сотен тысяч исследователей сводится к примитиву бессознательных  манипуляций с веществом природы животнообразным способом «проб и ошибок». Такая слепая неопределённость эвристики делает классическую науку экологически опасной, поскольку никто не способен предвидеть, какой очередной чернобыльской ошибкой вдруг обернётся рутинная опытная проба наших «безумных» (Нильс Бор) экспериментаторов.</w:t>
      </w:r>
    </w:p>
    <w:p>
      <w:pPr>
        <w:pStyle w:val="Normal"/>
        <w:ind w:firstLine="1080"/>
        <w:jc w:val="both"/>
        <w:rPr/>
      </w:pPr>
      <w:r>
        <w:rPr/>
        <w:t xml:space="preserve">Любой новый эксперимент является продуктом прошлого знания и опыта. Соответственно, экспериментатор всегда вынужден рабски плестись в хвосте событий – за результатами эксперимента. Он постоянно сталкивается с тем фактом, что продукты его научного труда </w:t>
      </w:r>
      <w:r>
        <w:rPr>
          <w:lang w:val="en-US"/>
        </w:rPr>
        <w:t>on</w:t>
      </w:r>
      <w:r>
        <w:rPr/>
        <w:t>-</w:t>
      </w:r>
      <w:r>
        <w:rPr>
          <w:lang w:val="en-US"/>
        </w:rPr>
        <w:t>line</w:t>
      </w:r>
      <w:r>
        <w:rPr/>
        <w:t xml:space="preserve"> начинают саморазвиваться стихийным образом, выходят из под контроля и неуправляемым образом воздействуют на действительность, порождая всё новые и новые экологические кризисы. Из-за этого в классической науке прошлое всецело господствует над  настоящим,  намертво   закабаляя   исследователя   в   животнообразном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center"/>
        <w:rPr/>
      </w:pPr>
      <w:r>
        <w:rPr/>
        <w:t>67</w:t>
      </w:r>
    </w:p>
    <w:p>
      <w:pPr>
        <w:pStyle w:val="Normal"/>
        <w:jc w:val="both"/>
        <w:rPr/>
      </w:pPr>
      <w:r>
        <w:rPr/>
        <w:t>«царстве необходимости», обрекая его на хроническую интеллектуальную импотенцию, а академическую науку на постоянный дефицит новых, фундаментальных идей.</w:t>
      </w:r>
    </w:p>
    <w:p>
      <w:pPr>
        <w:pStyle w:val="Normal"/>
        <w:ind w:firstLine="1080"/>
        <w:jc w:val="both"/>
        <w:rPr/>
      </w:pPr>
      <w:r>
        <w:rPr/>
        <w:t xml:space="preserve">Благодаря методологической неопределённости своей эвристики, классическая наука может только случайным образом изучать, описывать и объяснять безграничное пространство действительности. Планировать производство экологически безопасных знаний, ставить перед собой реально достижимые цели прогрессивного переустройства мира в интересах всех и каждого она не способна. Это делает академическую науку общественно нецелесообразной: ни классическое естествознание, ни классическое обществознание не являются теми формами организации духовного производства, которые могли бы адекватно соответствовать современным потребностям развития материального производства, от развития которого зависит качество, продолжительность человеческой жизни и будущее человечества.  Классическая наука только разворачивает его противоречия, способствуя исчерпанию, ускоренными темпами, ограниченных источников существования и жизненного пространства цивилизации. Создать новые экологические проблемы такая наука  может. Разрешить их – нет.  </w:t>
      </w:r>
    </w:p>
    <w:p>
      <w:pPr>
        <w:pStyle w:val="Normal"/>
        <w:ind w:firstLine="1080"/>
        <w:jc w:val="both"/>
        <w:rPr/>
      </w:pPr>
      <w:r>
        <w:rPr/>
        <w:t>Важно ещё раз подчеркнуть и тот известный факт, что классическая наука основана на разделении всеобщего общественного труда на умственный труд и труд физический. Это порочное разделение привело к разрыву связей между духовным и материальным производством, породило проблему «внедрения», а также завело науку в тупик мелочной специализации знании. Раздробление единого, по своей системной сути, человеческого знания по маленьким, замкнутым клеткам отдельных научных дисциплин способствует распространению незнания и невежества не только в широких общественных массах (уже давно довольствующихся только мистикой поверхностных «истин» обыденного сознания), но и в среде самой элиты академических учёных, которые повсеместно превратились в узких специалистов, «знающих всё… ни о чём» /1/.</w:t>
      </w:r>
    </w:p>
    <w:p>
      <w:pPr>
        <w:pStyle w:val="Normal"/>
        <w:ind w:firstLine="1080"/>
        <w:jc w:val="both"/>
        <w:rPr/>
      </w:pPr>
      <w:r>
        <w:rPr/>
        <w:t xml:space="preserve"> </w:t>
      </w:r>
      <w:r>
        <w:rPr/>
        <w:t>Исчерпанием эвристического потенциала отношений частной авторской собственности объясняется и тот факт, что за последние 50 лет официальной наукой не открыто ни одной качественно новой производительной силы, что напрямую сдерживает технологический рост промышленного производства! Это уже не застой, а прямой регресс! Академическая наука остановилась в своём интеллектуальном развитии. Её почти полное умственное бесплодие видно особенно наглядно, если сравнить его с валом фундаментальных открытий, сделанных в предшествующие 100 лет! Не помогает даже обильное финансирование – научная мысль категорически отказывается быть физиологической реакцией на доллар…</w:t>
      </w:r>
    </w:p>
    <w:p>
      <w:pPr>
        <w:pStyle w:val="Normal"/>
        <w:ind w:firstLine="1080"/>
        <w:jc w:val="both"/>
        <w:rPr/>
      </w:pPr>
      <w:r>
        <w:rPr/>
        <w:t xml:space="preserve"> </w:t>
      </w:r>
      <w:r>
        <w:rPr/>
        <w:t>Решить задачу экологической безопасности мирового общественного хозяйства, без решения проблемы обеспечения экологической безопасности научного производства, невозможно. Наука сейчас является самым отсталым и слабым звеном в цепи жизненно важных связей человека с природой. На сегодняшний день у цивилизации практически нет запаса экологически чистых знаний, способных гарантировать непрерывность и устойчивость её развития. Нет и признанной обществом формы организации всеобщего научного труда, способной обеспечить ускоренное, расширенное производство качественно новых знаний.</w:t>
      </w:r>
    </w:p>
    <w:p>
      <w:pPr>
        <w:pStyle w:val="Normal"/>
        <w:ind w:firstLine="1080"/>
        <w:jc w:val="both"/>
        <w:rPr/>
      </w:pPr>
      <w:r>
        <w:rPr/>
        <w:t>С того времени, как появились люди, история развития человечества и история развития природы стали взаимообусловливающими сторонами одной, единой ИСТОРИИ. Поэтому экологически безопасное развитие науки на основе развития её научного метода может быть обеспечено только опережающим организационным синтезом очеловечивающих отношений производства и общения. Такая форма связи между людьми делает новую, неклассическую  науку  общечеловечной;   т.е. одновременно   объективной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Бернард Шоу. – Полное собрание сочинений, М., 1980, Т.6, с.117.</w:t>
      </w:r>
    </w:p>
    <w:p>
      <w:pPr>
        <w:pStyle w:val="Normal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jc w:val="center"/>
        <w:rPr/>
      </w:pPr>
      <w:r>
        <w:rPr/>
        <w:t>68</w:t>
      </w:r>
    </w:p>
    <w:p>
      <w:pPr>
        <w:pStyle w:val="Normal"/>
        <w:jc w:val="both"/>
        <w:rPr/>
      </w:pPr>
      <w:r>
        <w:rPr/>
        <w:t>(что гарантируется материальностью мира) и субъективной, при абсолютном примате в процессе познания субъективной составляющей – очеловечивающих интересов познающей и изменяющей мир личности, работающей на благо всего человечества.</w:t>
      </w:r>
    </w:p>
    <w:p>
      <w:pPr>
        <w:pStyle w:val="Normal"/>
        <w:ind w:firstLine="1080"/>
        <w:jc w:val="both"/>
        <w:rPr/>
      </w:pPr>
      <w:r>
        <w:rPr/>
        <w:t>Научные решения в неклассической науке становятся продуктами уже не бессознательных манипуляций с веществом природы, а интеллектуальным отражением процесса целесообразного развития очеловечивающих форм общественных связей. Они принципиально не могут быть обращены против людей, так как человек становится сознательно деятельной стороной единого процесса познания и практического переустройства  действительности на всех его этапах. Экологическая безопасность научных знаний гарантируется теперь практическим субъективизмом (субъективным материализмом) самого научного метода их производства. Мы способны  изменить мир к лучшему, лишь предварительно, на деле изменив к лучшему самих себя /2/. А вреда, лично себе, не желает ни одно разумное существо. Например, до того, как в «металле» будет построен экологически чистый реактор ядерного синтеза, его безопасность может быть многократно проверена на практике очеловечивающего социального синтеза «ядерных» (неопосредствованных) форм связи между творцами этого реактора.</w:t>
      </w:r>
    </w:p>
    <w:p>
      <w:pPr>
        <w:pStyle w:val="Normal"/>
        <w:ind w:firstLine="1080"/>
        <w:jc w:val="both"/>
        <w:rPr/>
      </w:pPr>
      <w:r>
        <w:rPr/>
        <w:t xml:space="preserve">Неклассическая наука экологического развития перестаёт быть наукой описательной, а учёный – сторонним, пассивным «объясняльщиком» мира. Она полностью становится всеобщим научным трудом коллективного мышления, соединённого с практикой коллективного действия, и сознательно организуется как процесс планомерного познания и изменения действительности, ориентированный на удовлетворение очеловечивающих жизненных потребностей человека. Разумная социальная практика неклассического духовного производства начинает </w:t>
      </w:r>
      <w:r>
        <w:rPr>
          <w:u w:val="single"/>
        </w:rPr>
        <w:t>опережать</w:t>
      </w:r>
      <w:r>
        <w:rPr/>
        <w:t xml:space="preserve"> практику эмпирического развития материального производства, управляя последней через механизм общественного предвидения. </w:t>
      </w:r>
    </w:p>
    <w:p>
      <w:pPr>
        <w:pStyle w:val="Normal"/>
        <w:ind w:firstLine="1080"/>
        <w:jc w:val="both"/>
        <w:rPr/>
      </w:pPr>
      <w:r>
        <w:rPr/>
        <w:t>Есть ещё один важный аргумент в пользу экологического развития науки на основе развития научного метода. Эвристические возможности классического экспериментального исследования ограничены только существующими в мире явлениями и эффектами, что ставит нашу цивилизацию в полную зависимость от стихии природных сил. Человечество в любую секунду может погибнуть, вместе со своей планетой, просто естественно-закономерным путём.</w:t>
      </w:r>
    </w:p>
    <w:p>
      <w:pPr>
        <w:pStyle w:val="Normal"/>
        <w:ind w:firstLine="1080"/>
        <w:jc w:val="both"/>
        <w:rPr/>
      </w:pPr>
      <w:r>
        <w:rPr/>
        <w:t xml:space="preserve">Неклассическая наука экологического развития производительных сил человека и природы от использования существующих в мире явлений и эффектов способна перейти к сознательному управлению самими природными процессами, и далее – к производству новых форм движения материи, которые не встречаются в естественной среде, но могут быть созданы искусственно, посредством интеллектуального отражения процессов опережающего производства их социальных аналогов в сфере отношений человеческого общения. Человеческое настоящее общественного бытия людей начинает господствовать над зоологическим прошлым индивидуальных способов познания мира, отрывая перед людьми врата в реальное «царство свободы» и принципиально новых   возможностей обеспечения экологической безопасности «всех и каждого».  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Физики, будучи людьми, должны искать истину прежде всего через познание себя, но пока они не способны к такому повороту, а лишь ссылаются на «внешний» эксперимент. Конечно, на этом «лишь» базируются все успехи нашей технической цивилизации, но мы-то говорим о познании с целью спасения…». – Ирхин В.Ю., Канцельсон М.И. «Крылья Феникса. Введение в квантовую метафизику».- Екатеринбург, Из-во Уральского университета, 2003. 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  <w:t>69</w:t>
      </w:r>
    </w:p>
    <w:p>
      <w:pPr>
        <w:pStyle w:val="Normal"/>
        <w:ind w:left="1440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04:46:00Z</dcterms:created>
  <dc:creator>kar-hpm027</dc:creator>
  <dc:description/>
  <cp:keywords/>
  <dc:language>en-US</dc:language>
  <cp:lastModifiedBy>User</cp:lastModifiedBy>
  <dcterms:modified xsi:type="dcterms:W3CDTF">2013-11-01T03:24:00Z</dcterms:modified>
  <cp:revision>316</cp:revision>
  <dc:subject/>
  <dc:title/>
</cp:coreProperties>
</file>