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7630</wp:posOffset>
            </wp:positionH>
            <wp:positionV relativeFrom="paragraph">
              <wp:posOffset>-17145</wp:posOffset>
            </wp:positionV>
            <wp:extent cx="4619625" cy="6675120"/>
            <wp:effectExtent l="0" t="0" r="0" b="0"/>
            <wp:wrapTight wrapText="bothSides">
              <wp:wrapPolygon edited="0">
                <wp:start x="-413" y="314"/>
                <wp:lineTo x="-413" y="21239"/>
                <wp:lineTo x="21503" y="21239"/>
                <wp:lineTo x="21503" y="314"/>
                <wp:lineTo x="-413" y="314"/>
              </wp:wrapPolygon>
            </wp:wrapTight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89" t="-1659" r="-647" b="-1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66751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5400</wp:posOffset>
                </wp:positionV>
                <wp:extent cx="4929505" cy="6694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669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3"/>
                            </w:tblGrid>
                            <w:tr>
                              <w:trPr/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о вертикал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  <w:t>Геноци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действия, направленные на полное или частичное уничтоже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ациональной, этнической, расовой группы путем убийства членов этой группы, причинения тяжкого вреда их здоровью, насильственного воспрепятствования деторождению, принудительной передачи детей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либо иного создания жизненных услов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, рассчитанных на физическое уничтожение членов этой групп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о горизонтал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Горбаче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человек, которы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чал геноци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народов ССС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-  предал свою Родину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о его признанию целью всей его жизни было “уничтожение коммунизма”, он приложил большие усилия для развала ССС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Ельци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одолжил геноци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и совершил следующие преступлени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—</w:t>
                                  </w:r>
                                  <w:r>
                                    <w:rPr>
                                      <w:rFonts w:cs="Calibri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готовил и подписал Беловежские соглашения - развалил СССР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—</w:t>
                                  </w:r>
                                  <w:r>
                                    <w:rPr>
                                      <w:rFonts w:cs="Calibri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сстрел Белого дома в 199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—</w:t>
                                  </w:r>
                                  <w:r>
                                    <w:rPr>
                                      <w:rFonts w:cs="Calibri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вязал войну в Чечн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/>
                                    <w:t>—</w:t>
                                  </w:r>
                                  <w:r>
                                    <w:rPr>
                                      <w:rFonts w:cs="Calibri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 развал арми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—</w:t>
                                  </w:r>
                                  <w:r>
                                    <w:rPr>
                                      <w:rFonts w:cs="Calibri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ступная приватизация и уничтожение промышленности, сельского хозяйства, науки, культуры, образования, здравоохранения, спор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В результате по официальным данным  убыль населения России за период с 1992 по 2000 год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u w:val="single"/>
                                    </w:rPr>
                                    <w:t>составила 6,7 миллиона челове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Пути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еемник преступника!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утин, не осудил ни одного из злодеяний Ельцина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одолжил геноцид наро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, в период с 2000 по 2008 гг.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/>
                                    <w:t>—</w:t>
                                  </w:r>
                                  <w:r>
                                    <w:rPr>
                                      <w:rFonts w:cs="Calibri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есплатная государственная система здравоохранения разрушена и заменена платно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/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дена грабительская монетизация льгот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/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ничтожены ведущие военные академии, проводится тотальное сокращение арми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/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ждый год постоянно повышаются тарифы ЖКХ, цены на продукты и другие товары, превышающие рост зарплаты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утин систематически уничтожает русскую культуру, в СМИ царит мракобес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/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 Путине произошло полное разложение правоохранительной системы, которая стала формой организованной преступ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—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и как итог, численность русского народа за это время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u w:val="single"/>
                                    </w:rPr>
                                    <w:t xml:space="preserve">уменьшилась на 7,4 млн. человек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Медведе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тавленник Путин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одолжает геноци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народов России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  <w:t>Реформ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инструмент врагов народа при осуществлении геноцид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527.1pt;mso-wrap-distance-left:9pt;mso-wrap-distance-right:0pt;mso-wrap-distance-top:0pt;mso-wrap-distance-bottom:0pt;margin-top:-2pt;mso-position-vertical-relative:text;margin-left:39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3"/>
                      </w:tblGrid>
                      <w:tr>
                        <w:trPr/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По вертикал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  <w:u w:val="single"/>
                              </w:rPr>
                              <w:t>Геноци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действия, направленные на полное или частичное уничтожение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циональной, этнической, расовой группы путем убийства членов этой группы, причинения тяжкого вреда их здоровью, насильственного воспрепятствования деторождению, принудительной передачи детей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либо иного создания жизненных условий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 рассчитанных на физическое уничтожение членов этой групп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По горизонтал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Горбаче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-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человек, которы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чал геноцид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народов ССС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-  предал свою Родину,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о его признанию целью всей его жизни было “уничтожение коммунизма”, он приложил большие усилия для развала ССС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Ельци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одолжил геноцид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и совершил следующие преступлен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—</w:t>
                            </w:r>
                            <w:r>
                              <w:rPr>
                                <w:rFonts w:cs="Calibri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ил и подписал Беловежские соглашения - развалил СССР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—</w:t>
                            </w:r>
                            <w:r>
                              <w:rPr>
                                <w:rFonts w:cs="Calibri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сстрел Белого дома в 1993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—</w:t>
                            </w:r>
                            <w:r>
                              <w:rPr>
                                <w:rFonts w:cs="Calibri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звязал войну в Чечн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  <w:t>—</w:t>
                            </w:r>
                            <w:r>
                              <w:rPr>
                                <w:rFonts w:cs="Calibri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ачал развал арми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—</w:t>
                            </w:r>
                            <w:r>
                              <w:rPr>
                                <w:rFonts w:cs="Calibri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еступная приватизация и уничтожение промышленности, сельского хозяйства, науки, культуры, образования, здравоохранения, спорт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В результате по официальным данным  убыль населения России за период с 1992 по 2000 годы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составила 6,7 миллиона человек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Пути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еемник преступника!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утин, не осудил ни одного из злодеяний Ельцина 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одолжил геноцид народ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 в период с 2000 по 2008 гг.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  <w:t>—</w:t>
                            </w:r>
                            <w:r>
                              <w:rPr>
                                <w:rFonts w:cs="Calibri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бесплатная государственная система здравоохранения разрушена и заменена платной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оведена грабительская монетизация льгот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ничтожены ведущие военные академии, проводится тотальное сокращение армии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аждый год постоянно повышаются тарифы ЖКХ, цены на продукты и другие товары, превышающие рост зарплаты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утин систематически уничтожает русскую культуру, в СМИ царит мракобеси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и Путине произошло полное разложение правоохранительной системы, которая стала формой организованной преступ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/>
                              <w:t>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и как итог, численность русского народа за это время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уменьшилась на 7,4 млн. человек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Медведе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–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тавленник Путина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одолжает геноцид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народов России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  <w:u w:val="single"/>
                              </w:rPr>
                              <w:t>Реформ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–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инструмент врагов народа при осуществлении геноцид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2"/>
      </w:tblGrid>
      <w:tr>
        <w:trPr>
          <w:trHeight w:val="10327" w:hRule="atLeast"/>
        </w:trPr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136525</wp:posOffset>
                  </wp:positionV>
                  <wp:extent cx="766445" cy="793750"/>
                  <wp:effectExtent l="0" t="0" r="0" b="0"/>
                  <wp:wrapTight wrapText="bothSides">
                    <wp:wrapPolygon edited="0">
                      <wp:start x="-141" y="0"/>
                      <wp:lineTo x="-141" y="21459"/>
                      <wp:lineTo x="21599" y="21459"/>
                      <wp:lineTo x="21599" y="0"/>
                      <wp:lineTo x="-141" y="0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644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Наша программа-минимум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установить власть трудящихся, народно-патриотических сил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i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остановить вымирание страны, обеспечить жильём молодые семьи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i/>
                <w:sz w:val="8"/>
                <w:szCs w:val="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национализировать природные богатства России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сломать систему тотальных фальсификаций при проведении выборов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i/>
                <w:sz w:val="8"/>
                <w:szCs w:val="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остановить уничтожение арми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i/>
                <w:sz w:val="8"/>
                <w:szCs w:val="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осуществить срочную программу мер по борьбе с бедностью, ввести гос. контроль над ценами на товары первой необходимости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i/>
                <w:sz w:val="8"/>
                <w:szCs w:val="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пересмотреть законы о “монетизации” льгот, Трудовой, Жилищный, Земельный, Лесной и Водный кодексы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i/>
                <w:sz w:val="8"/>
                <w:szCs w:val="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—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установить плату за жилищно-коммунальные услуги в размере не более 10% дохода семьи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i/>
                <w:sz w:val="8"/>
                <w:szCs w:val="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увеличить финансирование науки, обеспечить учёных достойной заработной платой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i/>
                <w:sz w:val="8"/>
                <w:szCs w:val="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обеспечить общедоступность и высокое качество здравоохранения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i/>
                <w:sz w:val="8"/>
                <w:szCs w:val="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оградить общество от пропаганды пошлости и цинизма в СМ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принять самые решительные меры для подавления коррупции и преступности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i/>
                <w:sz w:val="8"/>
                <w:szCs w:val="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i/>
                <w:sz w:val="8"/>
                <w:szCs w:val="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i/>
                <w:sz w:val="8"/>
                <w:szCs w:val="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i/>
                <w:sz w:val="8"/>
                <w:szCs w:val="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i/>
                <w:sz w:val="8"/>
                <w:szCs w:val="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i/>
                <w:sz w:val="8"/>
                <w:szCs w:val="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8"/>
                <w:szCs w:val="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378585</wp:posOffset>
                  </wp:positionH>
                  <wp:positionV relativeFrom="paragraph">
                    <wp:posOffset>-1837690</wp:posOffset>
                  </wp:positionV>
                  <wp:extent cx="1880235" cy="1947545"/>
                  <wp:effectExtent l="0" t="0" r="0" b="0"/>
                  <wp:wrapTight wrapText="bothSides">
                    <wp:wrapPolygon edited="0">
                      <wp:start x="-141" y="0"/>
                      <wp:lineTo x="-141" y="21459"/>
                      <wp:lineTo x="21599" y="21459"/>
                      <wp:lineTo x="21599" y="0"/>
                      <wp:lineTo x="-141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235" cy="194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i/>
                <w:sz w:val="8"/>
                <w:szCs w:val="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КПРФ – партия народа!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Normal"/>
              <w:spacing w:before="0" w:after="0"/>
              <w:ind w:left="2552" w:hanging="2268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мя КПРФ —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расное.</w:t>
            </w:r>
          </w:p>
          <w:p>
            <w:pPr>
              <w:pStyle w:val="Normal"/>
              <w:spacing w:before="0" w:after="0"/>
              <w:ind w:left="2552" w:hanging="2268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i/>
                <w:sz w:val="8"/>
                <w:szCs w:val="8"/>
              </w:rPr>
            </w:r>
          </w:p>
          <w:p>
            <w:pPr>
              <w:pStyle w:val="Normal"/>
              <w:spacing w:before="0" w:after="0"/>
              <w:ind w:left="2552" w:hanging="2268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мн КПРФ —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“Интернационал”.</w:t>
            </w:r>
          </w:p>
          <w:p>
            <w:pPr>
              <w:pStyle w:val="Normal"/>
              <w:spacing w:before="0" w:after="0"/>
              <w:ind w:left="2552" w:hanging="2268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i/>
                <w:sz w:val="8"/>
                <w:szCs w:val="8"/>
              </w:rPr>
            </w:r>
          </w:p>
          <w:p>
            <w:pPr>
              <w:pStyle w:val="Normal"/>
              <w:spacing w:before="0" w:after="0"/>
              <w:ind w:left="2552" w:hanging="2268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мвол КПРФ —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имвол союза тружеников города, села, науки и культуры — молот, серп и книга.</w:t>
            </w:r>
          </w:p>
          <w:p>
            <w:pPr>
              <w:pStyle w:val="Normal"/>
              <w:spacing w:before="0" w:after="0"/>
              <w:ind w:left="2552" w:hanging="2268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i/>
                <w:sz w:val="8"/>
                <w:szCs w:val="8"/>
              </w:rPr>
            </w:r>
          </w:p>
          <w:p>
            <w:pPr>
              <w:pStyle w:val="Normal"/>
              <w:spacing w:before="0" w:after="0"/>
              <w:ind w:left="2552" w:hanging="2268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виз КПРФ —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“Россия, труд, народовластие,    социализм!”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ша программа-минимум предусматривает первоочередные меры по реализации стратегических целей партии. Эта программа вызрела в самых широких слоях трудящихся. Была поддержана ими на Народном референдуме, в ходе многочисленных протестных акций, манифестаций и собраний.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ы призываем всех трудящихся встать в ряды творцов и созидателей своего будущего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Помни, выход из кризиса – Социализм!                                                                                         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/>
      </w:r>
    </w:p>
    <w:sectPr>
      <w:type w:val="continuous"/>
      <w:pgSz w:orient="landscape" w:w="16838" w:h="11906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6:19:00Z</dcterms:created>
  <dc:creator>1</dc:creator>
  <dc:description/>
  <cp:keywords/>
  <dc:language>en-US</dc:language>
  <cp:lastModifiedBy>1</cp:lastModifiedBy>
  <cp:lastPrinted>2010-02-12T19:42:00Z</cp:lastPrinted>
  <dcterms:modified xsi:type="dcterms:W3CDTF">2010-02-12T16:42:00Z</dcterms:modified>
  <cp:revision>31</cp:revision>
  <dc:subject/>
  <dc:title/>
</cp:coreProperties>
</file>